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1532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6211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4107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5943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