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7843935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31172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3277619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697928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