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04235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98157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68249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79798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