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55103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30873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06902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21826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