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796081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469455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032651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301343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