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2245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77438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79554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087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