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9004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8808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94862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1099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