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525728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967433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