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1335432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9614675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1398407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7475909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